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Interpersonal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1. You enjoy working with other people as part of a group or committe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2. You take great pride in being a mentor to someone els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3. People tend to come to you for advic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4. You prefer team sports—such as basketball, softball, soccer, football—to individual sports such as swimming and running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5. You like games involving other people—bridge, Monopoly, Trivial Pursuit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6. You’re a social butterfly. You would much prefer to be at a party rather than home alone watching television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7. You have several very close personal friends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8. You communicate well with people and can help resolve disputes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9. You have no hesitation in taking the lead; showing other people how to get things don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10. You talk over problems with others rather than trying to resolve them by yourself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Style w:val="StrongEmphasis"/>
          <w:rFonts w:cs="Arial" w:ascii="Arial" w:hAnsi="Arial"/>
          <w:color w:val="000000"/>
        </w:rPr>
        <w:t>Total:</w:t>
      </w:r>
    </w:p>
    <w:p>
      <w:pPr>
        <w:pStyle w:val="Heading2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Intrapersonal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1. You keep a personal diary or log to record your innermost thoughts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2. You often spend ‘quiet time’ reflecting on the important issues in your lif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3. You have set your own goals—you know where you’re going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4. You are an independent thinker—you know your own mind, make up your own mind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5. You have a private hobby or interest which you don’t really share with anyone els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6. You like to go fishing by yourself or take a solitary hike. You’re happy with your own company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7. Your idea of a good vacation is an isolated hilltop cabin rather than a five-star resort and lots of people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8. You have a realistic idea of your own strengths and weaknesses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9. You have attended self-improvement workshops or been through some kind of counseling to learn more about yourself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10. You work for yourself—or have seriously contemplated ‘doing your own thing.’</w:t>
      </w:r>
    </w:p>
    <w:p>
      <w:pPr>
        <w:pStyle w:val="NormalWeb"/>
        <w:spacing w:before="280" w:after="280"/>
        <w:rPr/>
      </w:pPr>
      <w:r>
        <w:rPr>
          <w:rStyle w:val="StrongEmphasis"/>
          <w:rFonts w:cs="Arial" w:ascii="Arial" w:hAnsi="Arial"/>
          <w:color w:val="000000"/>
        </w:rPr>
        <w:t>Total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4:00Z</dcterms:created>
  <dc:creator>Stephanie</dc:creator>
  <dc:description/>
  <cp:keywords/>
  <dc:language>en-US</dc:language>
  <cp:lastModifiedBy>Stephanie</cp:lastModifiedBy>
  <dcterms:modified xsi:type="dcterms:W3CDTF">2010-03-23T20:45:00Z</dcterms:modified>
  <cp:revision>1</cp:revision>
  <dc:subject/>
  <dc:title>Interpersonal</dc:title>
</cp:coreProperties>
</file>